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LOUISIANA STATE UNIVERSITY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GRICULTURAL CENTER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OUSING AGREEMEN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/>
      </w:pPr>
      <w:r>
        <w:rPr/>
        <w:t xml:space="preserve">Employee: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LSU ID: 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Title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 Unit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Building #: </w:t>
      </w:r>
      <w:r>
        <w:rPr>
          <w:u w:val="single"/>
        </w:rPr>
        <w:tab/>
        <w:tab/>
        <w:tab/>
        <w:tab/>
      </w:r>
      <w:r>
        <w:rPr/>
        <w:t xml:space="preserve"> Description of House (optional):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University housing is being assigned to the above named employee in order to perform the following dutie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have received a copy of and I understand the provisions of AG CENTER PS-2.  I understand the conditions under which housing is assigned to me and that housing can be terminated at anytime.  I understand that housing is being provided me in order to allow me to perform the duties of my job and specifically those outlined above.  I understand that my unit head will determine how maintenance, repair and renovation needs are to be me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d: _______________________________________________________________</w:t>
      </w:r>
    </w:p>
    <w:p>
      <w:pPr>
        <w:pStyle w:val="Normal"/>
        <w:rPr/>
      </w:pPr>
      <w:r>
        <w:rPr/>
        <w:t xml:space="preserve">                     </w:t>
      </w:r>
      <w:r>
        <w:rPr/>
        <w:t>Employee Signature                                                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ved: _____________________________________________________________</w:t>
      </w:r>
    </w:p>
    <w:p>
      <w:pPr>
        <w:pStyle w:val="Normal"/>
        <w:rPr/>
      </w:pPr>
      <w:r>
        <w:rPr/>
        <w:t xml:space="preserve">                     </w:t>
      </w:r>
      <w:r>
        <w:rPr/>
        <w:t>Unit Head Signature                                               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AgCenter HRM Rev. 10/201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6:33:00Z</dcterms:created>
  <dc:creator>jgobert</dc:creator>
  <dc:description/>
  <cp:keywords/>
  <dc:language>en-US</dc:language>
  <cp:lastModifiedBy>Smelley, Rebecca</cp:lastModifiedBy>
  <cp:lastPrinted>2019-10-31T11:24:00Z</cp:lastPrinted>
  <dcterms:modified xsi:type="dcterms:W3CDTF">2019-10-31T16:33:00Z</dcterms:modified>
  <cp:revision>2</cp:revision>
  <dc:subject/>
  <dc:title>LOUISIANA STATE UNIVERSITY</dc:title>
</cp:coreProperties>
</file>